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PIS PRZEDMIOTU ZAMÓWIENIA NA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ługi doradcze dla kadry edukacji włączając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 ramach projektu  </w:t>
      </w:r>
      <w:r>
        <w:rPr>
          <w:rFonts w:cs="Arial" w:ascii="Arial" w:hAnsi="Arial"/>
          <w:b/>
          <w:bCs/>
          <w:i/>
          <w:sz w:val="22"/>
          <w:szCs w:val="22"/>
        </w:rPr>
        <w:t>Lubelscy Liderzy Edukacji Włączającej</w:t>
      </w:r>
      <w:r>
        <w:rPr>
          <w:rFonts w:cs="Arial" w:ascii="Arial" w:hAnsi="Arial"/>
          <w:b/>
          <w:bCs/>
          <w:sz w:val="22"/>
          <w:szCs w:val="22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09" w:hanging="0"/>
        <w:jc w:val="both"/>
        <w:rPr/>
      </w:pPr>
      <w:bookmarkStart w:id="0" w:name="_Hlk88061764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2"/>
          <w:szCs w:val="22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wymiarze 432 godzin.</w:t>
      </w:r>
    </w:p>
    <w:p>
      <w:pPr>
        <w:pStyle w:val="Default"/>
        <w:ind w:left="70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88061764"/>
      <w:bookmarkStart w:id="2" w:name="_Hlk88061764"/>
      <w:bookmarkEnd w:id="2"/>
    </w:p>
    <w:p>
      <w:pPr>
        <w:pStyle w:val="Defaul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: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SCDN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: ul. Dominikańska 5, 20-111 Lublin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: 9461776938.</w:t>
        <w:br/>
        <w:t>REGON: 001373654.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usługa polegająca na przeprowadzeniu </w:t>
      </w:r>
      <w:r>
        <w:rPr>
          <w:rFonts w:cs="Arial" w:ascii="Arial" w:hAnsi="Arial"/>
          <w:color w:val="000000"/>
          <w:sz w:val="22"/>
          <w:szCs w:val="22"/>
        </w:rPr>
        <w:t>432 godzin doradztwa (konsultacji indywidualnych</w:t>
      </w:r>
      <w:r>
        <w:rPr>
          <w:rFonts w:cs="Arial" w:ascii="Arial" w:hAnsi="Arial"/>
          <w:sz w:val="22"/>
          <w:szCs w:val="22"/>
        </w:rPr>
        <w:t>) dla kadr edukacji włączającej, uczestników projektu współfinansowanego ze środków EFS „Lubelscy Liderzy Edukacji Włączającej”, zgodnie z obszarami i zagadnieniami wskazanymi w pakietach szkoleń opracowanych w ramach projektu pozakonkursowego Ośrodka Rozwoju Edukacji “Uczeń ze specjalnymi potrzebami edukacyjnymi – model szkolenia i doradztwa”.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d CPV: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5312320-8Usługi doradztwa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0510000-2 Usługa szkolenia specjalistyczneg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0000000-4 Usługi edukacyjne i szkoleniowe </w:t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80420000-4 Usługi e-learning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7030A0"/>
          <w:sz w:val="22"/>
          <w:szCs w:val="22"/>
        </w:rPr>
      </w:pPr>
      <w:r>
        <w:rPr>
          <w:rFonts w:cs="Arial" w:ascii="Arial" w:hAnsi="Arial"/>
          <w:b/>
          <w:bCs/>
          <w:color w:val="7030A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ługa zakłada objęcie doradztwem przedstawicieli kadr edukacji włączającej z terenu woj. lubelskiego z następujących grup odbiorców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uczyciele i przedstawiciele kadry kierowniczej przedszkoli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uczyciele i przedstawiciele kadry kierowniczej szkół podstawowych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uczyciele i przedstawiciele kadry kierowniczej szkół artystycznych realizujących kształcenie ogólne w zakresie szkoły podstawowej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uczyciele i przedstawiciele kadry kierowniczej liceów ogólnokształcących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uczyciele i przedstawiciele kadry kierowniczej szkół artystycznych realizujących kształcenie ogólne w zakresie liceum ogólnokształcącego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e i przedstawiciele kadry kierowniczej techników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e i przedstawiciele kadry kierowniczej szkół branżowych I i II stopni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edmiotu zamówienia Wykonawca zobowiązany będzie do realizacji usługi polegającej na: przeprowadzeniu doradztwa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formie konsultacji indywidualnych dla wskazanych grup odbiorców w wymiarze 1 godzina (60 minut) na osobę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usługi: </w:t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danie nr 2: od dnia podpisania umowy do dnia 30.06. 2023 r. z wyłączeniem okresu od 01.07.2022 r. do 31.08.2022 r. 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Wykonawca uwzględni w ramach doradztwa obszary i zagadnienia zaproponowane w pakietach szkoleń </w:t>
      </w:r>
      <w:r>
        <w:rPr>
          <w:rFonts w:cs="Arial" w:ascii="Arial" w:hAnsi="Arial"/>
        </w:rPr>
        <w:t xml:space="preserve">(załącznik nr 11 „Model szkoleń i doradztwa dla pracowników pedagogicznych szkół </w:t>
        <w:br/>
        <w:t>i przedszkoli”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7030A0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i realizowane będą za pomocą narzędzi komunikacji elektronicznych (np. w formie spotkań indywidualnych online, forma telefoniczna, e-mail) Zamawiający nie zapewnia dostępu do urządzeń elektronicznych oraz sieci Internet, wykorzystywanych do świadczenia usług przewidzianych w niniejszym </w:t>
      </w:r>
      <w:r>
        <w:rPr>
          <w:rFonts w:cs="Arial" w:ascii="Arial" w:hAnsi="Arial"/>
          <w:color w:val="000000"/>
          <w:sz w:val="22"/>
          <w:szCs w:val="22"/>
        </w:rPr>
        <w:t>Opisie Przedmiotu Zamówienia.</w:t>
      </w:r>
    </w:p>
    <w:p>
      <w:pPr>
        <w:pStyle w:val="Default"/>
        <w:ind w:left="72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zapewnić rozwiązania techniczne umożliwiające Uczestnikom w pełni zrealizować zakładany program usługi. Warunki techniczne niezbędne do udziału w usłudze muszą zostać obligatoryjnie określone. Wykonawca usługi jest zobowiązany wskazać: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platformę /rodzaj komunikatora, za pośrednictwem którego prowadzona będzie usługa,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inimalne wymagania sprzętowe, jakie musi spełniać komputer Uczestnika lub inne urządzenie do zdalnej komunikacji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alne wymagania dotyczące parametrów łącza sieciowego, jakim musi dysponować Uczestnik,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iezbędne oprogramowanie umożliwiające Uczestnikom dostęp do prezentowanych treści </w:t>
        <w:br/>
        <w:t>i materiałów,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s ważności linku umożliwiającego uczestnictwo w spotkaniu on-line</w:t>
      </w:r>
      <w:r>
        <w:rPr/>
        <w:t>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radztwo realizowane on-line musi być prowadzone przez powszechnie dostępne i darmowe dla Uczestników komunikatory. Jeśli komunikator czy platforma są płatne, opłatę w całości pokrywa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a (koszty z tego tytułu należy wliczyć do ceny oferty)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do sporządzenia Szczegółowych Harmonogramów Doradztwa </w:t>
        <w:br/>
        <w:t>i przekazania ich Zamawiającemu (pierwszy harmonogram co najmniej 7 dni przed rozpoczęciem usługi, kolejne 8 dni przed rozpoczęciem kolejnego miesiąca realizacji usługi). Pierwszy Harmonogram powinien obejmować okres do końca pierwszego miesiąca realizacji usługi i zawierać informację o formie doradztwa  (telefoniczna, on-line, e-mail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oraz dokładną datę i godzinę realizacji usługi. Kolejne harmonogramy winny obejmować okres od początku do końca danego miesiąca oraz zawierać informację o formie doradztwa  (telefoniczna, on-line, e-mail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oraz dokładną datę i godzinę realizacji usługi. Harmonogramy będą każdorazowo podlegały akceptacji Zamawiającego.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radztwo świadczone będzie w dni powszednie i soboty. Terminy i formy doradztwa powinny być wyznaczone po uprzednim uzgodnieniu z uczestnikiem projektu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ędzie merytorycznie koordynowany przez przedstawiciela Zamawiającego przeszkolonego w ramach projektu pozakonkursowego Ośrodka Rozwoju Edukacji „Uczeń ze specjalnymi potrzebami edukacyjnymi – opracowanie modelu szkolenia i doradztwa”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ędzie zobowiązany do przygotowania MIESIĘCZNYCH RAPORTÓW z przeprowadzonego systemu doradztwa obejmujących sprawozdanie z realizacji doradztwa indywidualnego, dane liczbowe dotyczące przeprowadzonej formy wsparcia, okresu wsparcia, liczby osób korzystających z tego wsparcia. Powyższe wymagania są minimalne i zastrzega się, że ich zakres może ulec zmianie. Ewentualne zmiany podyktowane będą stanowiskiem Instytucji Pośredniczącej, tj. Ministerstwa Edukacji i Nauk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omenduje się, aby w ramach udzielanego doradztwa wykonawca w miarę potrzeb nawiązywał współpracę z innymi placówkami, które mogą stanowić wsparcie merytoryczne dla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kolonych kadr w zakresie edukacji włączającej, m.in. z Ośrodkiem Rozwoju Edukacji, Lubelskim Kuratorium Oświaty oraz Specjalistycznymi Centrami Wspierania Edukacji Włączającej (SCWEW) w Świdniku i w Podgłębokiem.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cs="Arial" w:ascii="Arial" w:hAnsi="Arial"/>
          <w:i/>
          <w:iCs/>
          <w:color w:val="7030A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ramach udzielonego doradztwa przygotuje niezbędne materiały merytoryczne na tematy i zagadnienia związane z tematyką doradztwa. Materiały będą odpowiadały na zapotrzebowanie poszczególnych przedstawicieli kadry edukacji włączającej (np. na najczęściej zgłaszane potrzeby w zakresie wsparcia merytorycznego) oraz będą uporządkowane według zagadnień merytorycz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 ramach realizacji usług opracowywane będą materiały merytoryczne,dokumenty te zostaną przygotowane, wydrukowane i doręczone Zamawiającemu na koszt Wykonawcy. Co najmniej 1 egzemplarz takiego dokumentu (lub pliki cyfrowe) otrzyma Wykonawca. Koszt przygotowania takich materiałów powinien być uwzględniony w koszcie danej usługi. Dopuszczalne jest przygotowanie plików cyfrowych i ich przekazanie w formie elektronicznej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rzekazywania Zamawiającemu bieżącej informacji </w:t>
        <w:br/>
        <w:t>o wszelkich nieprawidłowościach w wykonaniu przedmiotu zamówieni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Zamawiający zastrzega sobie prawo kontrolowania przebiegu, sposobu prowadzenia oraz efektywności realizowanego doradztwa. Wykonawca umożliwi Zamawiającemu prowadzenie obserwacji podczas realizowanego doradztwa </w:t>
      </w:r>
      <w:r>
        <w:rPr>
          <w:rFonts w:cs="Arial" w:ascii="Arial" w:hAnsi="Arial"/>
          <w:color w:val="000000"/>
          <w:sz w:val="22"/>
          <w:szCs w:val="22"/>
        </w:rPr>
        <w:t xml:space="preserve">poprzez udostępnienie linków do spotkań/udostępnienie streszczenia rozmowy telefonicznej/udostępnienie korespondencji </w:t>
        <w:br/>
        <w:t xml:space="preserve">e-mail. 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wca zobowiązany jest w szczególności do: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/>
      </w:pPr>
      <w:r>
        <w:rPr>
          <w:rFonts w:cs="Arial" w:ascii="Arial" w:hAnsi="Arial"/>
        </w:rPr>
        <w:t>Zapewnienia kadry Trenerów posiadającej wiedzę i doświadczenie, tj.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dla Zadania nr 2 dysponowanie minimum 1 osobą (Trenerem) </w:t>
      </w:r>
      <w:r>
        <w:rPr>
          <w:rFonts w:cs="Arial" w:ascii="Arial" w:hAnsi="Arial"/>
        </w:rPr>
        <w:t>legitymującą się wykształceniem pedagogicznym i/lub psychologicznym oraz posiadającą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okumentowane doświadczenie w prowadzeniu szkoleń dla osób dorosłych w wymiarze co najmniej 50 godz. dydaktycznych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okumentowane doświadczenie w pracy w przedszkolu/szkole/ placówce w środowisku włączającym w wymiarze co najmniej 3 lat, w okresie ostatnich 10 lat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omość systemu oświaty i aktualnych przepisów prawa oświatow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A: W przypadku realizacji przez oferenta przedmiotu zamówienia: miesięczne zaangażowanie osoby (wchodzącej w skład personelu Wykonawcy, która zaangażowana będzie w realizację przedmiotu zamówienia) w realizację wszystkich projektów finansowanych </w:t>
        <w:br/>
        <w:t>z funduszy strukturalnych i Funduszu Spójności oraz działań finansowanych z innych źródeł, w tym środków własnych Wykonawcy i innych podmiotów, nie może przekroczyć 276 godzin miesięcznie.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dla wskazanych uczestników usług o wskazanym zakresie z zachowaniem wysokich standardów jakościowych, w sposób zapewniający osiągnięcie zakładanych celów, zgodnie z ustalonym harmonogramem, w formie zaakceptowanej przez Zamawiającego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prowadzenia doradztwa zgodnie z zaakceptowanymi </w:t>
      </w:r>
      <w:r>
        <w:rPr>
          <w:rFonts w:cs="Arial" w:ascii="Arial" w:hAnsi="Arial"/>
          <w:color w:val="000000"/>
          <w:sz w:val="22"/>
          <w:szCs w:val="22"/>
        </w:rPr>
        <w:t>Szczegółowymi harmonogramami</w:t>
      </w:r>
      <w:r>
        <w:rPr>
          <w:rFonts w:cs="Arial" w:ascii="Arial" w:hAnsi="Arial"/>
          <w:sz w:val="22"/>
          <w:szCs w:val="22"/>
        </w:rPr>
        <w:t xml:space="preserve"> oraz prowadzenia dokumentacji realizacji umowy na wzorach dostarczonych przez Zamawiającego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w terminie do 7 dni od zakończenia </w:t>
      </w:r>
      <w:r>
        <w:rPr>
          <w:rFonts w:cs="Arial" w:ascii="Arial" w:hAnsi="Arial"/>
          <w:color w:val="000000"/>
          <w:sz w:val="22"/>
          <w:szCs w:val="22"/>
        </w:rPr>
        <w:t>w danym miesiącu real</w:t>
      </w:r>
      <w:r>
        <w:rPr>
          <w:rFonts w:cs="Arial" w:ascii="Arial" w:hAnsi="Arial"/>
          <w:sz w:val="22"/>
          <w:szCs w:val="22"/>
        </w:rPr>
        <w:t>izacji usługi dokumentów potwierdzających ich odbycie.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7030A0"/>
          <w:sz w:val="28"/>
          <w:szCs w:val="28"/>
        </w:rPr>
      </w:pPr>
      <w:r>
        <w:rPr>
          <w:rFonts w:cs="Arial" w:ascii="Arial" w:hAnsi="Arial"/>
          <w:i/>
          <w:iCs/>
          <w:color w:val="7030A0"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eastAsia="Arial" w:cs="Arial" w:ascii="Arial" w:hAnsi="Arial"/>
          <w:i/>
          <w:iCs/>
          <w:color w:val="7030A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azywania uczestnikom materiałów przekazanych przez Zamawiającego.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cs="Arial" w:ascii="Arial" w:hAnsi="Arial"/>
          <w:i/>
          <w:iCs/>
          <w:color w:val="7030A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7338"/>
      <w:pgMar w:left="900" w:right="900" w:gutter="0" w:header="708" w:top="14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-17.55pt" to="500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61.3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Znak1">
    <w:name w:val="Nagłówe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" w:hAnsi="Roboto" w:eastAsia="Calibri" w:cs="Roboto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2:00Z</dcterms:created>
  <dc:creator>HP</dc:creator>
  <dc:description/>
  <cp:keywords/>
  <dc:language>en-US</dc:language>
  <cp:lastModifiedBy>Renata Bieńko</cp:lastModifiedBy>
  <dcterms:modified xsi:type="dcterms:W3CDTF">2022-02-22T09:02:00Z</dcterms:modified>
  <cp:revision>2</cp:revision>
  <dc:subject/>
  <dc:title/>
</cp:coreProperties>
</file>